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Ready Wri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rite with authority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ake the challenge to improve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lear expectations (Teachers and students)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how your voic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Honors classes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udience awareness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e-writing, planning revision (Writing Process)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ized around a central message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ime to think critically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vestment in topic, issues, writing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nsistency across content and grade level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ogression toward more sophisticated writing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ritical responses to reading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ffective word us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rite as well as they communicate verbally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ommunicate their thinking in writing – before worrying about a well written piece.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riting that has structur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ucture that serves the purpose of the piec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ructure does not equal formul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formational writing is essential foundation for argumentative writing.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teresting writing prompts that students can invest in. 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crease expectation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1:48:10Z</dcterms:created>
  <dc:creator/>
  <dc:description/>
  <dc:language>en-US</dc:language>
  <cp:lastModifiedBy/>
  <cp:revision>0</cp:revision>
  <dc:subject/>
  <dc:title/>
</cp:coreProperties>
</file>